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1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    №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24 № 5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19.12.2024 года № 5/1 «О бюджете Селинского сельского поселения на 2025 год и плановый период 2026-2027 годов» (с изм. от 06.02.2025 № 1/1, от 25.03.2025 № 2/1, от 30.05.2025 № 3/1, от 03.09.2025 № 6/1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5-09-03T11:31:00Z</cp:lastPrinted>
  <dcterms:modified xsi:type="dcterms:W3CDTF">2025-10-08T10:26:00Z</dcterms:modified>
  <cp:revision>96</cp:revision>
  <dc:subject/>
  <dc:title>ОБ ОБЛАСТНОМ БЮДЖЕТЕ НА 2009 ГОД И НА ПЛАНОВЫЙ ПЕРИОД 2010 И 2011 ГОДОВ</dc:title>
</cp:coreProperties>
</file>